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eade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Observer's Username: mogues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Object: Andromeda Galaxy M3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lenames: AndromedaGal051309105535.GIF and AndromedaGal051309105535.FI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Date: Wed, May 13, 200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Start Exposure: 03:55:35 A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Reference Number: moguest-05/12-12:17:09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omments: Coordinates for this image were entered directly by observe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own: Amado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State: AZ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ountry: US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elescope's Name: Cecili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amera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amera: Mai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Exposure Time: 60.00 sec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lter: Red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ocus Value: 29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Zoom: Ou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oordinate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elestial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Right Ascension: 00h 43.2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Declination: 41 degrees 18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errestrial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ltitude: 22 degrees 56.9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zimuth: 54 degrees 28.0 minut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isc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Hour Angle: -06h 15.5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ocal Siderial Time: 18:57:2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Greenwich Mean Time: 10:55:3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End Exposure: 03:56:36 A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ongitude: 110.8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atitude: 31.6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Mode of Operation: Batch over WWW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Tracking: Siderial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CD Temp: 277.5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mbient Temp: 303.5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Circuit Temp: n/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Finder Offsets: 302, 15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58:00Z</dcterms:created>
  <dc:creator>Amigos School</dc:creator>
  <dc:description/>
  <cp:keywords/>
  <dc:language>en-US</dc:language>
  <cp:lastModifiedBy>Amigos School</cp:lastModifiedBy>
  <dcterms:modified xsi:type="dcterms:W3CDTF">2009-05-27T19:59:00Z</dcterms:modified>
  <cp:revision>1</cp:revision>
  <dc:subject/>
  <dc:title>Header:</dc:title>
</cp:coreProperties>
</file>